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E36C09"/>
          <w:sz w:val="48"/>
          <w:szCs w:val="48"/>
          <w:lang w:val="en-US"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48"/>
          <w:szCs w:val="48"/>
        </w:rPr>
        <w:t>新合镇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48"/>
          <w:szCs w:val="48"/>
          <w:lang w:val="en-US" w:eastAsia="zh-CN"/>
        </w:rPr>
        <w:t>中心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48"/>
          <w:szCs w:val="48"/>
        </w:rPr>
        <w:t>小学</w:t>
      </w:r>
      <w:r>
        <w:rPr>
          <w:rFonts w:eastAsia="楷体_GB2312;方正楷体_GBK" w:cs="楷体_GB2312;方正楷体_GBK" w:ascii="楷体_GB2312;方正楷体_GBK" w:hAnsi="楷体_GB2312;方正楷体_GBK"/>
          <w:b/>
          <w:bCs/>
          <w:sz w:val="48"/>
          <w:szCs w:val="48"/>
          <w:lang w:val="en-US" w:eastAsia="zh-CN"/>
        </w:rPr>
        <w:t>2024-2025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48"/>
          <w:szCs w:val="48"/>
          <w:lang w:val="en-US" w:eastAsia="zh-CN"/>
        </w:rPr>
        <w:t>下学期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48"/>
          <w:szCs w:val="48"/>
        </w:rPr>
        <w:t>总课程表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992505</wp:posOffset>
                </wp:positionV>
                <wp:extent cx="13258800" cy="7454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745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556"/>
                              <w:gridCol w:w="562"/>
                              <w:gridCol w:w="2"/>
                              <w:gridCol w:w="560"/>
                              <w:gridCol w:w="4"/>
                              <w:gridCol w:w="558"/>
                              <w:gridCol w:w="6"/>
                              <w:gridCol w:w="556"/>
                              <w:gridCol w:w="562"/>
                              <w:gridCol w:w="10"/>
                              <w:gridCol w:w="556"/>
                              <w:gridCol w:w="8"/>
                              <w:gridCol w:w="554"/>
                              <w:gridCol w:w="10"/>
                              <w:gridCol w:w="555"/>
                              <w:gridCol w:w="565"/>
                              <w:gridCol w:w="565"/>
                              <w:gridCol w:w="565"/>
                              <w:gridCol w:w="565"/>
                              <w:gridCol w:w="5"/>
                              <w:gridCol w:w="560"/>
                              <w:gridCol w:w="565"/>
                              <w:gridCol w:w="3"/>
                              <w:gridCol w:w="562"/>
                              <w:gridCol w:w="2"/>
                              <w:gridCol w:w="563"/>
                              <w:gridCol w:w="1"/>
                              <w:gridCol w:w="564"/>
                              <w:gridCol w:w="564"/>
                              <w:gridCol w:w="1"/>
                              <w:gridCol w:w="563"/>
                              <w:gridCol w:w="2"/>
                              <w:gridCol w:w="562"/>
                              <w:gridCol w:w="3"/>
                              <w:gridCol w:w="561"/>
                              <w:gridCol w:w="4"/>
                              <w:gridCol w:w="560"/>
                              <w:gridCol w:w="5"/>
                              <w:gridCol w:w="559"/>
                              <w:gridCol w:w="6"/>
                              <w:gridCol w:w="558"/>
                              <w:gridCol w:w="7"/>
                              <w:gridCol w:w="557"/>
                              <w:gridCol w:w="8"/>
                              <w:gridCol w:w="556"/>
                              <w:gridCol w:w="9"/>
                              <w:gridCol w:w="555"/>
                              <w:gridCol w:w="10"/>
                              <w:gridCol w:w="554"/>
                              <w:gridCol w:w="11"/>
                              <w:gridCol w:w="553"/>
                              <w:gridCol w:w="12"/>
                              <w:gridCol w:w="552"/>
                              <w:gridCol w:w="13"/>
                              <w:gridCol w:w="551"/>
                              <w:gridCol w:w="14"/>
                              <w:gridCol w:w="550"/>
                              <w:gridCol w:w="15"/>
                              <w:gridCol w:w="549"/>
                              <w:gridCol w:w="16"/>
                              <w:gridCol w:w="566"/>
                              <w:gridCol w:w="565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方正书宋_GBK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星期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星期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星期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星期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四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五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六一班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二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四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五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六一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二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四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五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六一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二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四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五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六一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二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四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五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六一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</w:rPr>
                                    <w:t>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二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8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6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书法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综合实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活动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书法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书法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书法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信息技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书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7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劳动教育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综合实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活动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劳动教育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少先队活动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少先队活动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7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综合实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活动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劳动教育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信息技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劳动教育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少先队活动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信息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0880" w:type="dxa"/>
                                  <w:gridSpan w:val="6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7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劳动教育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4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劳动教育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少先队活动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少先队活动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劳动教育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信息技术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少先队活动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少先队活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586.95pt;mso-wrap-distance-left:9pt;mso-wrap-distance-right:9pt;mso-wrap-distance-top:0pt;mso-wrap-distance-bottom:0pt;margin-top:78.15pt;mso-position-vertical-relative:page;margin-left:71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556"/>
                        <w:gridCol w:w="562"/>
                        <w:gridCol w:w="2"/>
                        <w:gridCol w:w="560"/>
                        <w:gridCol w:w="4"/>
                        <w:gridCol w:w="558"/>
                        <w:gridCol w:w="6"/>
                        <w:gridCol w:w="556"/>
                        <w:gridCol w:w="562"/>
                        <w:gridCol w:w="10"/>
                        <w:gridCol w:w="556"/>
                        <w:gridCol w:w="8"/>
                        <w:gridCol w:w="554"/>
                        <w:gridCol w:w="10"/>
                        <w:gridCol w:w="555"/>
                        <w:gridCol w:w="565"/>
                        <w:gridCol w:w="565"/>
                        <w:gridCol w:w="565"/>
                        <w:gridCol w:w="565"/>
                        <w:gridCol w:w="5"/>
                        <w:gridCol w:w="560"/>
                        <w:gridCol w:w="565"/>
                        <w:gridCol w:w="3"/>
                        <w:gridCol w:w="562"/>
                        <w:gridCol w:w="2"/>
                        <w:gridCol w:w="563"/>
                        <w:gridCol w:w="1"/>
                        <w:gridCol w:w="564"/>
                        <w:gridCol w:w="564"/>
                        <w:gridCol w:w="1"/>
                        <w:gridCol w:w="563"/>
                        <w:gridCol w:w="2"/>
                        <w:gridCol w:w="562"/>
                        <w:gridCol w:w="3"/>
                        <w:gridCol w:w="561"/>
                        <w:gridCol w:w="4"/>
                        <w:gridCol w:w="560"/>
                        <w:gridCol w:w="5"/>
                        <w:gridCol w:w="559"/>
                        <w:gridCol w:w="6"/>
                        <w:gridCol w:w="558"/>
                        <w:gridCol w:w="7"/>
                        <w:gridCol w:w="557"/>
                        <w:gridCol w:w="8"/>
                        <w:gridCol w:w="556"/>
                        <w:gridCol w:w="9"/>
                        <w:gridCol w:w="555"/>
                        <w:gridCol w:w="10"/>
                        <w:gridCol w:w="554"/>
                        <w:gridCol w:w="11"/>
                        <w:gridCol w:w="553"/>
                        <w:gridCol w:w="12"/>
                        <w:gridCol w:w="552"/>
                        <w:gridCol w:w="13"/>
                        <w:gridCol w:w="551"/>
                        <w:gridCol w:w="14"/>
                        <w:gridCol w:w="550"/>
                        <w:gridCol w:w="15"/>
                        <w:gridCol w:w="549"/>
                        <w:gridCol w:w="16"/>
                        <w:gridCol w:w="566"/>
                        <w:gridCol w:w="565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112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3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方正书宋_GBK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星期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星期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星期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395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星期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112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一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三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五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六一班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二班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一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三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五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六一班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二班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一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三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五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六一班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二班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一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三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五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六一班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二班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一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三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五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六一班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</w:rPr>
                              <w:t>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黑体;方正黑体_GBK" w:hAnsi="黑体;方正黑体_GBK" w:eastAsia="黑体;方正黑体_GBK" w:cs="黑体;方正黑体_GBK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二班</w:t>
                            </w:r>
                          </w:p>
                        </w:tc>
                      </w:tr>
                      <w:tr>
                        <w:trPr>
                          <w:trHeight w:val="1558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</w:tr>
                      <w:tr>
                        <w:trPr>
                          <w:trHeight w:val="1416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语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写字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语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书法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综合实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活动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语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书法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语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书法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语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书法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信息技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语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书法</w:t>
                            </w:r>
                          </w:p>
                        </w:tc>
                      </w:tr>
                      <w:tr>
                        <w:trPr>
                          <w:trHeight w:val="1837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劳动教育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综合实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活动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劳动教育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少先队活动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少先队活动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</w:tr>
                      <w:tr>
                        <w:trPr>
                          <w:trHeight w:val="1837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综合实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活动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劳动教育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信息技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劳动教育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少先队活动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信息技术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0880" w:type="dxa"/>
                            <w:gridSpan w:val="6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方正黑体_GBK" w:hAnsi="黑体;方正黑体_GBK" w:eastAsia="黑体;方正黑体_GBK" w:cs="黑体;方正黑体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7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语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写字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劳动教育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</w:tr>
                      <w:tr>
                        <w:trPr>
                          <w:trHeight w:val="1534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劳动教育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少先队活动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少先队活动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劳动教育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信息技术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少先队活动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少先队活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24"/>
          <w:szCs w:val="24"/>
          <w:lang w:eastAsia="zh-CN"/>
        </w:rPr>
        <w:t>说明：体育与健康课每周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eastAsia="zh-CN"/>
        </w:rPr>
        <w:t>节，其中有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节安排在课后服务里，每天都有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节体育与健康课。</w:t>
      </w:r>
    </w:p>
    <w:sectPr>
      <w:type w:val="nextPage"/>
      <w:pgSz w:orient="landscape" w:w="23757" w:h="16783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方正楷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40:00Z</dcterms:created>
  <dc:creator>Administrator</dc:creator>
  <dc:description/>
  <dc:language>en-US</dc:language>
  <cp:lastModifiedBy>黄雨菲</cp:lastModifiedBy>
  <cp:lastPrinted>2025-02-20T21:50:00Z</cp:lastPrinted>
  <dcterms:modified xsi:type="dcterms:W3CDTF">2025-02-21T09:46:44Z</dcterms:modified>
  <cp:revision>2</cp:revision>
  <dc:subject/>
  <dc:title>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65273B05C497BA85C3B6671134B7A2_43</vt:lpwstr>
  </property>
  <property fmtid="{D5CDD505-2E9C-101B-9397-08002B2CF9AE}" pid="3" name="KSOProductBuildVer">
    <vt:lpwstr>2052-12.8.2.111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