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color w:val="E36C09"/>
          <w:sz w:val="48"/>
          <w:szCs w:val="48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48"/>
          <w:szCs w:val="48"/>
        </w:rPr>
        <w:t>新合镇</w:t>
      </w:r>
      <w:r>
        <w:rPr>
          <w:rFonts w:ascii="楷体_GB2312;楷体" w:hAnsi="楷体_GB2312;楷体" w:cs="楷体_GB2312;楷体" w:eastAsia="楷体_GB2312;楷体"/>
          <w:b/>
          <w:bCs/>
          <w:sz w:val="48"/>
          <w:szCs w:val="48"/>
          <w:lang w:val="en-US" w:eastAsia="zh-CN"/>
        </w:rPr>
        <w:t>中心</w:t>
      </w:r>
      <w:r>
        <w:rPr>
          <w:rFonts w:ascii="楷体_GB2312;楷体" w:hAnsi="楷体_GB2312;楷体" w:cs="楷体_GB2312;楷体" w:eastAsia="楷体_GB2312;楷体"/>
          <w:b/>
          <w:bCs/>
          <w:sz w:val="48"/>
          <w:szCs w:val="48"/>
        </w:rPr>
        <w:t>小学</w:t>
      </w:r>
      <w:r>
        <w:rPr>
          <w:rFonts w:eastAsia="楷体_GB2312;楷体" w:cs="楷体_GB2312;楷体" w:ascii="楷体_GB2312;楷体" w:hAnsi="楷体_GB2312;楷体"/>
          <w:b/>
          <w:bCs/>
          <w:sz w:val="48"/>
          <w:szCs w:val="48"/>
          <w:lang w:val="en-US" w:eastAsia="zh-CN"/>
        </w:rPr>
        <w:t>2024-2025</w:t>
      </w:r>
      <w:r>
        <w:rPr>
          <w:rFonts w:ascii="楷体_GB2312;楷体" w:hAnsi="楷体_GB2312;楷体" w:cs="楷体_GB2312;楷体" w:eastAsia="楷体_GB2312;楷体"/>
          <w:b/>
          <w:bCs/>
          <w:sz w:val="48"/>
          <w:szCs w:val="48"/>
          <w:lang w:val="en-US" w:eastAsia="zh-CN"/>
        </w:rPr>
        <w:t>上学期</w:t>
      </w:r>
      <w:r>
        <w:rPr>
          <w:rFonts w:ascii="楷体_GB2312;楷体" w:hAnsi="楷体_GB2312;楷体" w:cs="楷体_GB2312;楷体" w:eastAsia="楷体_GB2312;楷体"/>
          <w:b/>
          <w:bCs/>
          <w:sz w:val="48"/>
          <w:szCs w:val="48"/>
        </w:rPr>
        <w:t>总课程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92505</wp:posOffset>
                </wp:positionV>
                <wp:extent cx="13258800" cy="745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745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56"/>
                              <w:gridCol w:w="562"/>
                              <w:gridCol w:w="2"/>
                              <w:gridCol w:w="560"/>
                              <w:gridCol w:w="4"/>
                              <w:gridCol w:w="558"/>
                              <w:gridCol w:w="6"/>
                              <w:gridCol w:w="556"/>
                              <w:gridCol w:w="8"/>
                              <w:gridCol w:w="554"/>
                              <w:gridCol w:w="10"/>
                              <w:gridCol w:w="556"/>
                              <w:gridCol w:w="8"/>
                              <w:gridCol w:w="554"/>
                              <w:gridCol w:w="10"/>
                              <w:gridCol w:w="555"/>
                              <w:gridCol w:w="9"/>
                              <w:gridCol w:w="556"/>
                              <w:gridCol w:w="8"/>
                              <w:gridCol w:w="557"/>
                              <w:gridCol w:w="565"/>
                              <w:gridCol w:w="6"/>
                              <w:gridCol w:w="559"/>
                              <w:gridCol w:w="5"/>
                              <w:gridCol w:w="560"/>
                              <w:gridCol w:w="565"/>
                              <w:gridCol w:w="3"/>
                              <w:gridCol w:w="562"/>
                              <w:gridCol w:w="2"/>
                              <w:gridCol w:w="563"/>
                              <w:gridCol w:w="1"/>
                              <w:gridCol w:w="564"/>
                              <w:gridCol w:w="564"/>
                              <w:gridCol w:w="1"/>
                              <w:gridCol w:w="563"/>
                              <w:gridCol w:w="2"/>
                              <w:gridCol w:w="562"/>
                              <w:gridCol w:w="3"/>
                              <w:gridCol w:w="561"/>
                              <w:gridCol w:w="4"/>
                              <w:gridCol w:w="560"/>
                              <w:gridCol w:w="5"/>
                              <w:gridCol w:w="559"/>
                              <w:gridCol w:w="6"/>
                              <w:gridCol w:w="558"/>
                              <w:gridCol w:w="7"/>
                              <w:gridCol w:w="557"/>
                              <w:gridCol w:w="8"/>
                              <w:gridCol w:w="556"/>
                              <w:gridCol w:w="9"/>
                              <w:gridCol w:w="555"/>
                              <w:gridCol w:w="10"/>
                              <w:gridCol w:w="554"/>
                              <w:gridCol w:w="11"/>
                              <w:gridCol w:w="553"/>
                              <w:gridCol w:w="12"/>
                              <w:gridCol w:w="552"/>
                              <w:gridCol w:w="13"/>
                              <w:gridCol w:w="551"/>
                              <w:gridCol w:w="14"/>
                              <w:gridCol w:w="550"/>
                              <w:gridCol w:w="15"/>
                              <w:gridCol w:w="549"/>
                              <w:gridCol w:w="16"/>
                              <w:gridCol w:w="566"/>
                              <w:gridCol w:w="565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星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1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六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六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六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六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六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书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综合实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综合实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880" w:type="dxa"/>
                                  <w:gridSpan w:val="6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综合实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劳动教育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综合实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少先队活动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音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586.95pt;mso-wrap-distance-left:9pt;mso-wrap-distance-right:9pt;mso-wrap-distance-top:0pt;mso-wrap-distance-bottom:0pt;margin-top:78.15pt;mso-position-vertical-relative:page;margin-left:71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556"/>
                        <w:gridCol w:w="562"/>
                        <w:gridCol w:w="2"/>
                        <w:gridCol w:w="560"/>
                        <w:gridCol w:w="4"/>
                        <w:gridCol w:w="558"/>
                        <w:gridCol w:w="6"/>
                        <w:gridCol w:w="556"/>
                        <w:gridCol w:w="8"/>
                        <w:gridCol w:w="554"/>
                        <w:gridCol w:w="10"/>
                        <w:gridCol w:w="556"/>
                        <w:gridCol w:w="8"/>
                        <w:gridCol w:w="554"/>
                        <w:gridCol w:w="10"/>
                        <w:gridCol w:w="555"/>
                        <w:gridCol w:w="9"/>
                        <w:gridCol w:w="556"/>
                        <w:gridCol w:w="8"/>
                        <w:gridCol w:w="557"/>
                        <w:gridCol w:w="565"/>
                        <w:gridCol w:w="6"/>
                        <w:gridCol w:w="559"/>
                        <w:gridCol w:w="5"/>
                        <w:gridCol w:w="560"/>
                        <w:gridCol w:w="565"/>
                        <w:gridCol w:w="3"/>
                        <w:gridCol w:w="562"/>
                        <w:gridCol w:w="2"/>
                        <w:gridCol w:w="563"/>
                        <w:gridCol w:w="1"/>
                        <w:gridCol w:w="564"/>
                        <w:gridCol w:w="564"/>
                        <w:gridCol w:w="1"/>
                        <w:gridCol w:w="563"/>
                        <w:gridCol w:w="2"/>
                        <w:gridCol w:w="562"/>
                        <w:gridCol w:w="3"/>
                        <w:gridCol w:w="561"/>
                        <w:gridCol w:w="4"/>
                        <w:gridCol w:w="560"/>
                        <w:gridCol w:w="5"/>
                        <w:gridCol w:w="559"/>
                        <w:gridCol w:w="6"/>
                        <w:gridCol w:w="558"/>
                        <w:gridCol w:w="7"/>
                        <w:gridCol w:w="557"/>
                        <w:gridCol w:w="8"/>
                        <w:gridCol w:w="556"/>
                        <w:gridCol w:w="9"/>
                        <w:gridCol w:w="555"/>
                        <w:gridCol w:w="10"/>
                        <w:gridCol w:w="554"/>
                        <w:gridCol w:w="11"/>
                        <w:gridCol w:w="553"/>
                        <w:gridCol w:w="12"/>
                        <w:gridCol w:w="552"/>
                        <w:gridCol w:w="13"/>
                        <w:gridCol w:w="551"/>
                        <w:gridCol w:w="14"/>
                        <w:gridCol w:w="550"/>
                        <w:gridCol w:w="15"/>
                        <w:gridCol w:w="549"/>
                        <w:gridCol w:w="16"/>
                        <w:gridCol w:w="566"/>
                        <w:gridCol w:w="565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1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395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星期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11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六一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六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六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六一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六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六一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六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六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</w:rPr>
                              <w:t>六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二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语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书法</w:t>
                            </w:r>
                          </w:p>
                        </w:tc>
                      </w:tr>
                      <w:tr>
                        <w:trPr>
                          <w:trHeight w:val="183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</w:tr>
                      <w:tr>
                        <w:trPr>
                          <w:trHeight w:val="183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综合实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综合实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0880" w:type="dxa"/>
                            <w:gridSpan w:val="6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7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综合实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学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劳动教育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综合实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少先队活动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音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757" w:h="16783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40:00Z</dcterms:created>
  <dc:creator>Administrator</dc:creator>
  <dc:description/>
  <dc:language>en-US</dc:language>
  <cp:lastModifiedBy>黄雨菲</cp:lastModifiedBy>
  <cp:lastPrinted>2024-09-09T14:42:00Z</cp:lastPrinted>
  <dcterms:modified xsi:type="dcterms:W3CDTF">2024-10-30T02:43:25Z</dcterms:modified>
  <cp:revision>2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B4E930FE448EC93D4154C41CFCC4E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